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szCs w:val="21"/>
        </w:rPr>
        <w:t>第一联：总务部留存</w:t>
      </w:r>
    </w:p>
    <w:p>
      <w:pPr>
        <w:pStyle w:val="Normal"/>
        <w:spacing w:lineRule="atLeast" w:line="240"/>
        <w:jc w:val="center"/>
        <w:rPr/>
      </w:pPr>
      <w:r>
        <w:rPr>
          <w:b/>
          <w:sz w:val="36"/>
          <w:szCs w:val="36"/>
        </w:rPr>
        <w:t>办公设备设施维修申请表</w:t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申请部门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申请人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维修品名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数量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维修金额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维修内容（情况说明）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使用人签字确认：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部门领导签字：</w: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总务部签字确认：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校领导签字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szCs w:val="21"/>
        </w:rPr>
        <w:t>注：此表一式两联，总务部和财务部各执一联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二联：财务部报销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办公设备设施维修申请表</w:t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申请部门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申请人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维修品名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数量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维修金额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维修内容（情况说明）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使用人签字确认：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部门领导签字：</w: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总务部签字确认：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校领导签字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注：此表一式两联，申报部门和总务部各执一联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5:00Z</dcterms:created>
  <dc:creator>Administrator</dc:creator>
  <dc:description/>
  <cp:keywords/>
  <dc:language>en-US</dc:language>
  <cp:lastModifiedBy>admin</cp:lastModifiedBy>
  <dcterms:modified xsi:type="dcterms:W3CDTF">2015-10-20T08:44:00Z</dcterms:modified>
  <cp:revision>5</cp:revision>
  <dc:subject/>
  <dc:title/>
</cp:coreProperties>
</file>